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583330232"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275913482"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283165965"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55259875"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528622597"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495064332"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2143330011"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816363020"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37593918"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800519397"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214770472"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60051827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28324885"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739790707"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956841047"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349042966"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804276001"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